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ema 6. Cheltuielile publice pentru acţiuni social-culturale</w:t>
      </w:r>
    </w:p>
    <w:p>
      <w:pPr>
        <w:pStyle w:val="Normal"/>
        <w:spacing w:lineRule="auto" w: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Satisfacerea nevoilor cu caracter social reprezintă o componentă importantă a politicii sociale a statelor şi presupune folosirea pe scară largă a resurselor financiare publice în scopul îmbunătăţirii condiţiilor de viaţă ale populaţiei. Cheltuielile publice pentru acţiuni social-culturale sunt îndreptate spre realizarea de servicii în mod gratuit, cu plata redusă sau sub formă de transferuri băneşti (alocaţii bugetare, pensii, ajutoare şi alte îndemnizaţii). De prestaţiile social-culturale beneficiază anumite categorii sau grupuri sociale, în unele cazuri chiar întreaga populaţie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Cheltuielile pentru acţiuni social-culturale îndeplinesc un rol economic şi social important deoarece pe seama resurselor alocate de stat se asigur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educaţia copiilor şi a tinerilor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ridicarea calificării profesional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asistenţa medicală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protecţie socială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ridicarea nivelului cultural şi de civilizaţie a membrilor societăţii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Rolul economic al acestor cheltuieli se manifestă şi în acţiunea lor asupra consumului, în sensul că influenţează cererea de bunuri de consum stimulând astfel producţia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În ţările dezvoltate, mai mult de jumătate din cheltuielile bugetare sunt destinate acţiunilor social-culturale, în timp ce în ţările în curs de dezvoltare ponderea acestora în totalul cheltuielilor bugetare este mai mic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În România structura cheltuielilor pentru acţiuni social-culturale, prezentată în clasificaţia indicatorilor privind finanţele publice, prezintă următoarele destinaţii</w:t>
      </w:r>
      <w:r>
        <w:rPr>
          <w:rStyle w:val="FootnoteCharacters"/>
          <w:rStyle w:val="FootnoteAnchor"/>
          <w:sz w:val="28"/>
          <w:lang w:val="ro-RO"/>
        </w:rPr>
        <w:footnoteReference w:id="2"/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învăţămân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sănăt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cultură, religie, acţiuni sportive şi de tiner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asistenţă socială, alocaţii, pensii, ajutoare şi îndemnizaţi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alte cheltuieli social-cultural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ajutorul de şomaj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În prezent, deşi nu se renunţă la realizarea obiectivelor de asigurare a bunăstării cetăţenilor, statele dezvoltate îşi revizuiesc politicile sociale şi le supun principiilor eficienţei economice şi mecanismelor pieţei. Astfel, se consideră că ajutoarele sociale directe trebuie acordate limitat, pentru a nu incita la nemuncă şi pentru a nu transforma persoanele astfel ajutate în asistaţi permanenţi.</w:t>
      </w:r>
    </w:p>
    <w:p>
      <w:pPr>
        <w:pStyle w:val="Normal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/>
          <w:sz w:val="20"/>
        </w:rPr>
        <w:t>Legea bugetului de stat</w:t>
      </w:r>
      <w:r>
        <w:rPr>
          <w:sz w:val="20"/>
        </w:rPr>
        <w:t xml:space="preserve"> pe anul 2004, nr.507/2003, M.O. nr.853/2003</w:t>
      </w:r>
    </w:p>
    <w:p>
      <w:pPr>
        <w:pStyle w:val="Footnote"/>
        <w:rPr>
          <w:sz w:val="20"/>
          <w:lang w:val="en-AU"/>
        </w:rPr>
      </w:pPr>
      <w:r>
        <w:rPr>
          <w:sz w:val="20"/>
          <w:lang w:val="en-A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15:00Z</dcterms:created>
  <dc:creator>Dumitrel</dc:creator>
  <dc:description/>
  <cp:keywords/>
  <dc:language>en-US</dc:language>
  <cp:lastModifiedBy>Dumitrel</cp:lastModifiedBy>
  <dcterms:modified xsi:type="dcterms:W3CDTF">2009-02-25T13:16:00Z</dcterms:modified>
  <cp:revision>2</cp:revision>
  <dc:subject/>
  <dc:title/>
</cp:coreProperties>
</file>